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ment [OPTIONS] INV_FILE JAV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 Creates new copies of the given Java files that contai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nvariant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_FILE is an invariant file (suffix .inv or .inv.gz) created by Daik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_FILES is one or more Java files that will be instr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make_all_fields_public  Make all declared fields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directory=DIRNAME       Output directory; default: instrumented-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 daikon.tools.runtimecheker.Main instrument BoundedStack.inv.gz ubs/BoundedStack.jav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